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una 0.13.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Open Source Automation Development Lab, (c)2007-2009. All rights reserved." /&gt; meta http-equiv="content-language" content="en" /&gt; link rev="made" href="mailto:info at osadl.org" /&gt; meta http-equiv="reply-to" content="info at osadl.org" /&gt; meta name="author" content="Open Source Automation Development Lab contributors" /&gt; meta name="revisit-after" content="1 days" /&gt; meta name="DC.Description" content="OSADL promotes and supports the use of Open Source software in the automation and machine industry." /&gt; meta name="DC.Subject" content="Realtime,Linux,Real-time,Realtime Linux,Real-time Linux,Open Source,Software,OSS,FOSS,Kernel,Automation,Cooperative,Member,Membership,Academic Member,Purchase Community"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6 of Kasper Skaarhoj. Extensions are copyright of their respective owners. Information and contribution at http://typo3.com/ and http://typo3.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tuna'S COPYRIGHT HOLDER This file is distributed under the same license as the tuna package. Satoru Satoh &lt;ssato@redhat.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tuna'S COPYRIGHT HOLDER This file is distributed under the same license as the tuna package. John Lau &lt;jlau@redhat.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This file is distributed under the same license as the tuna package. Arnaldo Carvalho de Melo &lt;acme@redhat.com&gt;, 2009. Revision: Luis Claudio R. Goncalves &lt;lgoncalv@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Red Hat Inc.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Red Hat Inc. Arnaldo Carvalho de Melo &lt;acme@redhat.com&gt; Released under the GPLv2</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2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VnACkHvhcWDCA+E/t81PFzEVKYaWozCo8kvT0+DuYfTK7frSkVLbkIbbrrpmy8goLXoP24+
iFlpd4qTm2ujNH4MemCUKxnjeyFlK5EiCJ8djxM9aDWsGGaXIrBsziqVhNHG+y1lQcdOIkQj
rxgkkxEMfqOYV2bBn8BubfUDhiuVsPXnICDjezVzkdZN/xWTxhGLqkz53toC/Xy9A+42uyp1
vVM27Ftn2Fv9oSpgMM</vt:lpwstr>
  </property>
  <property fmtid="{D5CDD505-2E9C-101B-9397-08002B2CF9AE}" pid="3" name="_2015_ms_pID_7253431">
    <vt:lpwstr>mdw+vZBeYBkm2MHmMY45StWr6IxYdD2GE9aTFEuHCocxy2rJ2PbEBL
LJ7enHGqWB/uPWUuuzu3qClxk8/FgnUGirSANqpYx747Oax7nRG2kjaUvbOmLTdIAZCJ58vC
8IbXIgg+ghDy+J519b0IZ8ysDIPHub9I6qYqIy7gubAHRCntdHiiP0gDuI0FQUcBTTHicgWB
POnqcjw/WSeo/4WIp+rPjGE5pBsMmzDKr5ex</vt:lpwstr>
  </property>
  <property fmtid="{D5CDD505-2E9C-101B-9397-08002B2CF9AE}" pid="4" name="_2015_ms_pID_7253431_00">
    <vt:lpwstr>_2015_ms_pID_7253431</vt:lpwstr>
  </property>
  <property fmtid="{D5CDD505-2E9C-101B-9397-08002B2CF9AE}" pid="5" name="_2015_ms_pID_7253432">
    <vt:lpwstr>8D4NzwbKc2LPJKI9O4ZZdZIhciCyCGJhc3iW
VeoASwmdlhlkxtsOO43wkFsiM/JqYP8Aki479nLYAHsz6HYVEa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